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udowa hali produkcyjno-magazynowej wraz z pomieszczeniami socjalno-administracyjnymi na terenie nieruchomości polozonej w Świętochłowicach przy ul. Chorzowskiej, dz. nr 1727 i 1584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4.5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.06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1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58"/>
            </w:tblGrid>
            <w:tr>
              <w:trPr/>
              <w:tc>
                <w:tcPr>
                  <w:tcW w:w="415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bidi="zxx"/>
                    </w:rPr>
                  </w:pPr>
                  <w:r>
                    <w:rPr>
                      <w:sz w:val="24"/>
                      <w:lang w:bidi="zxx"/>
                    </w:rPr>
                    <w:t xml:space="preserve">Delta Trans Logistik Sp. z o.o, </w:t>
                    <w:br/>
                    <w:t>ul. Chorzowska 118-120, Świętochłowice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8/W ; 4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32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5T10:32:00Z</dcterms:modified>
  <cp:revision>2</cp:revision>
  <dc:subject/>
  <dc:title>Formularz B - karta informacyjna dla wniosku o wydanie decyzji</dc:title>
</cp:coreProperties>
</file>